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1362075"/>
                <wp:effectExtent l="23495" t="24130" r="24130" b="45720"/>
                <wp:wrapTight wrapText="bothSides">
                  <wp:wrapPolygon edited="0">
                    <wp:start x="0" y="-5"/>
                    <wp:lineTo x="21605" y="-5"/>
                    <wp:lineTo x="21605" y="21605"/>
                    <wp:lineTo x="0" y="21605"/>
                    <wp:lineTo x="0" y="-5"/>
                    <wp:lineTo x="0" y="-5"/>
                    <wp:lineTo x="21605" y="-5"/>
                    <wp:lineTo x="20363" y="2694"/>
                    <wp:lineTo x="1237" y="2694"/>
                    <wp:lineTo x="0" y="-5"/>
                    <wp:lineTo x="21605" y="-5"/>
                    <wp:lineTo x="21605" y="21605"/>
                    <wp:lineTo x="20363" y="18896"/>
                    <wp:lineTo x="20363" y="2694"/>
                    <wp:lineTo x="21605" y="-5"/>
                    <wp:lineTo x="21605" y="21605"/>
                    <wp:lineTo x="0" y="21605"/>
                    <wp:lineTo x="1237" y="18896"/>
                    <wp:lineTo x="20363" y="18896"/>
                    <wp:lineTo x="21605" y="21605"/>
                    <wp:lineTo x="0" y="21605"/>
                    <wp:lineTo x="0" y="-5"/>
                    <wp:lineTo x="1237" y="2694"/>
                    <wp:lineTo x="1237" y="18896"/>
                    <wp:lineTo x="0" y="216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62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OTEM POLE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ESSENTIAL QUES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: How do we use art to communicate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3f80cd" stroked="t" o:allowincell="f" style="position:absolute;margin-left:90pt;margin-top:0pt;width:233.95pt;height:107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OTEM POLE UNI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ESSENTIAL QUES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: How do we use art to communicate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>NATHANIEL</w:t>
      </w:r>
    </w:p>
    <w:p>
      <w:pPr>
        <w:pStyle w:val="Normal"/>
        <w:spacing w:before="0" w:after="0"/>
        <w:rPr/>
      </w:pPr>
      <w:r>
        <w:rPr/>
        <w:t>BOOMHOW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542415</wp:posOffset>
                </wp:positionV>
                <wp:extent cx="1600200" cy="1024255"/>
                <wp:effectExtent l="9525" t="10160" r="10160" b="31750"/>
                <wp:wrapTight wrapText="bothSides">
                  <wp:wrapPolygon edited="0">
                    <wp:start x="0" y="2524"/>
                    <wp:lineTo x="0" y="2535"/>
                    <wp:lineTo x="0" y="2089"/>
                    <wp:lineTo x="117" y="1650"/>
                    <wp:lineTo x="340" y="1264"/>
                    <wp:lineTo x="563" y="878"/>
                    <wp:lineTo x="884" y="557"/>
                    <wp:lineTo x="1271" y="334"/>
                    <wp:lineTo x="1657" y="111"/>
                    <wp:lineTo x="2095" y="-7"/>
                    <wp:lineTo x="2541" y="-7"/>
                    <wp:lineTo x="19063" y="-7"/>
                    <wp:lineTo x="19068" y="-7"/>
                    <wp:lineTo x="19514" y="-7"/>
                    <wp:lineTo x="19952" y="111"/>
                    <wp:lineTo x="20338" y="334"/>
                    <wp:lineTo x="20724" y="557"/>
                    <wp:lineTo x="21045" y="878"/>
                    <wp:lineTo x="21268" y="1264"/>
                    <wp:lineTo x="21491" y="1650"/>
                    <wp:lineTo x="21609" y="2089"/>
                    <wp:lineTo x="21609" y="2535"/>
                    <wp:lineTo x="21609" y="2535"/>
                    <wp:lineTo x="21609" y="19062"/>
                    <wp:lineTo x="21609" y="19065"/>
                    <wp:lineTo x="21609" y="19511"/>
                    <wp:lineTo x="21491" y="19950"/>
                    <wp:lineTo x="21268" y="20336"/>
                    <wp:lineTo x="21045" y="20722"/>
                    <wp:lineTo x="20724" y="21043"/>
                    <wp:lineTo x="20338" y="21266"/>
                    <wp:lineTo x="19952" y="21489"/>
                    <wp:lineTo x="19514" y="21607"/>
                    <wp:lineTo x="19068" y="21607"/>
                    <wp:lineTo x="2537" y="21607"/>
                    <wp:lineTo x="2541" y="21607"/>
                    <wp:lineTo x="2095" y="21607"/>
                    <wp:lineTo x="1657" y="21489"/>
                    <wp:lineTo x="1271" y="21266"/>
                    <wp:lineTo x="884" y="21043"/>
                    <wp:lineTo x="563" y="20722"/>
                    <wp:lineTo x="340" y="20336"/>
                    <wp:lineTo x="117" y="19950"/>
                    <wp:lineTo x="0" y="19511"/>
                    <wp:lineTo x="0" y="19065"/>
                    <wp:lineTo x="0" y="252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42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UNIT QUES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How do symbols communicate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f80cd" stroked="t" o:allowincell="f" style="position:absolute;margin-left:306pt;margin-top:121.45pt;width:125.95pt;height:80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UNIT QUES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How do symbols communicate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80820</wp:posOffset>
                </wp:positionV>
                <wp:extent cx="1600200" cy="1181100"/>
                <wp:effectExtent l="9525" t="9525" r="10160" b="32385"/>
                <wp:wrapTight wrapText="bothSides">
                  <wp:wrapPolygon edited="0">
                    <wp:start x="0" y="2532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1" y="340"/>
                    <wp:lineTo x="1657" y="117"/>
                    <wp:lineTo x="2095" y="0"/>
                    <wp:lineTo x="2541" y="0"/>
                    <wp:lineTo x="19063" y="0"/>
                    <wp:lineTo x="19068" y="0"/>
                    <wp:lineTo x="19514" y="0"/>
                    <wp:lineTo x="19952" y="117"/>
                    <wp:lineTo x="20338" y="340"/>
                    <wp:lineTo x="20724" y="564"/>
                    <wp:lineTo x="21045" y="884"/>
                    <wp:lineTo x="21268" y="1271"/>
                    <wp:lineTo x="21491" y="1657"/>
                    <wp:lineTo x="21609" y="2095"/>
                    <wp:lineTo x="21609" y="2541"/>
                    <wp:lineTo x="21609" y="2541"/>
                    <wp:lineTo x="21609" y="19068"/>
                    <wp:lineTo x="21609" y="19070"/>
                    <wp:lineTo x="21609" y="19516"/>
                    <wp:lineTo x="21491" y="19955"/>
                    <wp:lineTo x="21268" y="20341"/>
                    <wp:lineTo x="21045" y="20727"/>
                    <wp:lineTo x="20724" y="21048"/>
                    <wp:lineTo x="20338" y="21271"/>
                    <wp:lineTo x="19952" y="21494"/>
                    <wp:lineTo x="19514" y="21612"/>
                    <wp:lineTo x="19068" y="21612"/>
                    <wp:lineTo x="2537" y="21612"/>
                    <wp:lineTo x="2541" y="21612"/>
                    <wp:lineTo x="2095" y="21612"/>
                    <wp:lineTo x="1657" y="21494"/>
                    <wp:lineTo x="1271" y="21271"/>
                    <wp:lineTo x="884" y="21048"/>
                    <wp:lineTo x="563" y="20727"/>
                    <wp:lineTo x="340" y="20341"/>
                    <wp:lineTo x="117" y="19955"/>
                    <wp:lineTo x="0" y="19516"/>
                    <wp:lineTo x="0" y="19070"/>
                    <wp:lineTo x="0" y="253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1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UNIT QUES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How can we develop skills based on the aesthetics of totem poles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pt;margin-top:116.6pt;width:125.95pt;height:9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UNIT QUES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How can we develop skills based on the aesthetics of totem poles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643370</wp:posOffset>
                </wp:positionV>
                <wp:extent cx="1600200" cy="1133475"/>
                <wp:effectExtent l="9525" t="10160" r="10160" b="31750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Using a restricted palette of tempera paint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pt;margin-top:523.1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Using a restricted palette of tempera paint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476375</wp:posOffset>
                </wp:positionV>
                <wp:extent cx="1600200" cy="985520"/>
                <wp:effectExtent l="9525" t="9525" r="10160" b="32385"/>
                <wp:wrapTight wrapText="bothSides">
                  <wp:wrapPolygon edited="0">
                    <wp:start x="0" y="2533"/>
                    <wp:lineTo x="0" y="2542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68" y="0"/>
                    <wp:lineTo x="19514" y="0"/>
                    <wp:lineTo x="19952" y="117"/>
                    <wp:lineTo x="20338" y="341"/>
                    <wp:lineTo x="20724" y="564"/>
                    <wp:lineTo x="21045" y="884"/>
                    <wp:lineTo x="21268" y="1271"/>
                    <wp:lineTo x="21491" y="1657"/>
                    <wp:lineTo x="21609" y="2095"/>
                    <wp:lineTo x="21609" y="2542"/>
                    <wp:lineTo x="21609" y="2542"/>
                    <wp:lineTo x="21609" y="19067"/>
                    <wp:lineTo x="21609" y="19072"/>
                    <wp:lineTo x="21609" y="19518"/>
                    <wp:lineTo x="21491" y="19957"/>
                    <wp:lineTo x="21268" y="20343"/>
                    <wp:lineTo x="21045" y="20729"/>
                    <wp:lineTo x="20724" y="21050"/>
                    <wp:lineTo x="20338" y="21273"/>
                    <wp:lineTo x="19952" y="21496"/>
                    <wp:lineTo x="19514" y="21614"/>
                    <wp:lineTo x="19068" y="21614"/>
                    <wp:lineTo x="2537" y="21600"/>
                    <wp:lineTo x="2541" y="21614"/>
                    <wp:lineTo x="2095" y="21614"/>
                    <wp:lineTo x="1657" y="21496"/>
                    <wp:lineTo x="1271" y="21273"/>
                    <wp:lineTo x="884" y="21050"/>
                    <wp:lineTo x="563" y="20729"/>
                    <wp:lineTo x="340" y="20343"/>
                    <wp:lineTo x="117" y="19957"/>
                    <wp:lineTo x="0" y="19518"/>
                    <wp:lineTo x="0" y="19072"/>
                    <wp:lineTo x="0" y="253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8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UNIT QUES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hat is a totem pole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116.25pt;width:125.95pt;height:7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UNIT QUES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hat is a totem pole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319145</wp:posOffset>
                </wp:positionV>
                <wp:extent cx="1600200" cy="1133475"/>
                <wp:effectExtent l="9525" t="10160" r="10160" b="31750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 Using balance and symmetry as compositional tool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pt;margin-top:261.35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 Using balance and symmetry as compositional tool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452620</wp:posOffset>
                </wp:positionV>
                <wp:extent cx="1600200" cy="1133475"/>
                <wp:effectExtent l="9525" t="10160" r="10160" b="31750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Using geometric shapes to simplify complex area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pt;margin-top:350.6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Using geometric shapes to simplify complex area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586095</wp:posOffset>
                </wp:positionV>
                <wp:extent cx="1600200" cy="1057275"/>
                <wp:effectExtent l="9525" t="10795" r="10160" b="31750"/>
                <wp:wrapTight wrapText="bothSides">
                  <wp:wrapPolygon edited="0">
                    <wp:start x="0" y="2523"/>
                    <wp:lineTo x="0" y="2535"/>
                    <wp:lineTo x="0" y="2089"/>
                    <wp:lineTo x="117" y="1651"/>
                    <wp:lineTo x="340" y="1264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4"/>
                    <wp:lineTo x="21491" y="1651"/>
                    <wp:lineTo x="21609" y="2089"/>
                    <wp:lineTo x="21609" y="2535"/>
                    <wp:lineTo x="21609" y="2535"/>
                    <wp:lineTo x="21609" y="19064"/>
                    <wp:lineTo x="21609" y="19065"/>
                    <wp:lineTo x="21609" y="19511"/>
                    <wp:lineTo x="21491" y="19949"/>
                    <wp:lineTo x="21268" y="20336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6"/>
                    <wp:lineTo x="117" y="19949"/>
                    <wp:lineTo x="0" y="19511"/>
                    <wp:lineTo x="0" y="19065"/>
                    <wp:lineTo x="0" y="252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573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reating a border of even line thicknes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pt;margin-top:439.85pt;width:125.95pt;height:8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reating a border of even line thicknes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319145</wp:posOffset>
                </wp:positionV>
                <wp:extent cx="1600200" cy="1133475"/>
                <wp:effectExtent l="9525" t="10160" r="10160" b="31750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hat is a symbol?  What does it do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306pt;margin-top:261.35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hat is a symbol?  What does it do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452620</wp:posOffset>
                </wp:positionV>
                <wp:extent cx="1600200" cy="1133475"/>
                <wp:effectExtent l="9525" t="10160" r="10160" b="31750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otems as symbols of NW Tribe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306pt;margin-top:350.6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otems as symbols of NW Tribe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3319145</wp:posOffset>
                </wp:positionV>
                <wp:extent cx="1600200" cy="985520"/>
                <wp:effectExtent l="9525" t="9525" r="10160" b="32385"/>
                <wp:wrapTight wrapText="bothSides">
                  <wp:wrapPolygon edited="0">
                    <wp:start x="0" y="2533"/>
                    <wp:lineTo x="0" y="2542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68" y="0"/>
                    <wp:lineTo x="19514" y="0"/>
                    <wp:lineTo x="19952" y="117"/>
                    <wp:lineTo x="20338" y="341"/>
                    <wp:lineTo x="20724" y="564"/>
                    <wp:lineTo x="21045" y="884"/>
                    <wp:lineTo x="21268" y="1271"/>
                    <wp:lineTo x="21491" y="1657"/>
                    <wp:lineTo x="21609" y="2095"/>
                    <wp:lineTo x="21609" y="2542"/>
                    <wp:lineTo x="21609" y="2542"/>
                    <wp:lineTo x="21609" y="19067"/>
                    <wp:lineTo x="21609" y="19072"/>
                    <wp:lineTo x="21609" y="19518"/>
                    <wp:lineTo x="21491" y="19957"/>
                    <wp:lineTo x="21268" y="20343"/>
                    <wp:lineTo x="21045" y="20729"/>
                    <wp:lineTo x="20724" y="21050"/>
                    <wp:lineTo x="20338" y="21273"/>
                    <wp:lineTo x="19952" y="21496"/>
                    <wp:lineTo x="19514" y="21614"/>
                    <wp:lineTo x="19068" y="21614"/>
                    <wp:lineTo x="2537" y="21600"/>
                    <wp:lineTo x="2541" y="21614"/>
                    <wp:lineTo x="2095" y="21614"/>
                    <wp:lineTo x="1657" y="21496"/>
                    <wp:lineTo x="1271" y="21273"/>
                    <wp:lineTo x="884" y="21050"/>
                    <wp:lineTo x="563" y="20729"/>
                    <wp:lineTo x="340" y="20343"/>
                    <wp:lineTo x="117" y="19957"/>
                    <wp:lineTo x="0" y="19518"/>
                    <wp:lineTo x="0" y="19072"/>
                    <wp:lineTo x="0" y="2533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8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LESS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The purpose of totem pole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20.25pt;margin-top:261.35pt;width:125.95pt;height:7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LESSON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The purpose of totem pole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4304665</wp:posOffset>
                </wp:positionV>
                <wp:extent cx="1600200" cy="985520"/>
                <wp:effectExtent l="9525" t="9525" r="10160" b="32385"/>
                <wp:wrapTight wrapText="bothSides">
                  <wp:wrapPolygon edited="0">
                    <wp:start x="0" y="2533"/>
                    <wp:lineTo x="0" y="2542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68" y="0"/>
                    <wp:lineTo x="19514" y="0"/>
                    <wp:lineTo x="19952" y="117"/>
                    <wp:lineTo x="20338" y="341"/>
                    <wp:lineTo x="20724" y="564"/>
                    <wp:lineTo x="21045" y="884"/>
                    <wp:lineTo x="21268" y="1271"/>
                    <wp:lineTo x="21491" y="1657"/>
                    <wp:lineTo x="21609" y="2095"/>
                    <wp:lineTo x="21609" y="2542"/>
                    <wp:lineTo x="21609" y="2542"/>
                    <wp:lineTo x="21609" y="19067"/>
                    <wp:lineTo x="21609" y="19072"/>
                    <wp:lineTo x="21609" y="19518"/>
                    <wp:lineTo x="21491" y="19957"/>
                    <wp:lineTo x="21268" y="20343"/>
                    <wp:lineTo x="21045" y="20729"/>
                    <wp:lineTo x="20724" y="21050"/>
                    <wp:lineTo x="20338" y="21273"/>
                    <wp:lineTo x="19952" y="21496"/>
                    <wp:lineTo x="19514" y="21614"/>
                    <wp:lineTo x="19068" y="21614"/>
                    <wp:lineTo x="2537" y="21600"/>
                    <wp:lineTo x="2541" y="21614"/>
                    <wp:lineTo x="2095" y="21614"/>
                    <wp:lineTo x="1657" y="21496"/>
                    <wp:lineTo x="1271" y="21273"/>
                    <wp:lineTo x="884" y="21050"/>
                    <wp:lineTo x="563" y="20729"/>
                    <wp:lineTo x="340" y="20343"/>
                    <wp:lineTo x="117" y="19957"/>
                    <wp:lineTo x="0" y="19518"/>
                    <wp:lineTo x="0" y="19072"/>
                    <wp:lineTo x="0" y="2533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8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LESS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Common features of totem pole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338.95pt;width:125.95pt;height:7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LESSON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Common features of totem pole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>Revised 10/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35:00Z</dcterms:created>
  <dc:creator>USS</dc:creator>
  <dc:description/>
  <cp:keywords/>
  <dc:language>en-US</dc:language>
  <cp:lastModifiedBy>%USERNAME%</cp:lastModifiedBy>
  <cp:lastPrinted>2010-10-17T14:28:00Z</cp:lastPrinted>
  <dcterms:modified xsi:type="dcterms:W3CDTF">2010-10-25T19:00:00Z</dcterms:modified>
  <cp:revision>6</cp:revision>
  <dc:subject/>
  <dc:title/>
</cp:coreProperties>
</file>